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exact" w:line="280"/>
        <w:ind w:firstLine="539"/>
        <w:rPr>
          <w:rFonts w:ascii="Arial Narrow" w:hAnsi="Arial Narrow" w:cs="Arial Narrow"/>
          <w:sz w:val="26"/>
        </w:rPr>
      </w:pPr>
      <w:r>
        <w:rPr>
          <w:rFonts w:cs="Arial Narrow" w:ascii="Arial Narrow" w:hAnsi="Arial Narrow"/>
          <w:sz w:val="26"/>
        </w:rPr>
      </w:r>
    </w:p>
    <w:p>
      <w:pPr>
        <w:pStyle w:val="Heading2"/>
        <w:keepNext w:val="false"/>
        <w:spacing w:lineRule="exact" w:line="280"/>
        <w:ind w:firstLine="539"/>
        <w:rPr>
          <w:rFonts w:ascii="Arial Narrow" w:hAnsi="Arial Narrow" w:cs="Arial Narrow"/>
          <w:sz w:val="26"/>
        </w:rPr>
      </w:pPr>
      <w:r>
        <w:rPr>
          <w:rFonts w:cs="Arial Narrow" w:ascii="Arial Narrow" w:hAnsi="Arial Narrow"/>
          <w:sz w:val="26"/>
        </w:rPr>
      </w:r>
    </w:p>
    <w:p>
      <w:pPr>
        <w:pStyle w:val="Heading2"/>
        <w:spacing w:lineRule="exact" w:line="280"/>
        <w:rPr>
          <w:rFonts w:ascii="Arial Narrow" w:hAnsi="Arial Narrow" w:cs="Arial Narrow"/>
          <w:sz w:val="26"/>
        </w:rPr>
      </w:pPr>
      <w:r>
        <w:rPr>
          <w:rFonts w:cs="Arial Narrow" w:ascii="Arial Narrow" w:hAnsi="Arial Narrow"/>
          <w:sz w:val="26"/>
        </w:rPr>
      </w:r>
    </w:p>
    <w:p>
      <w:pPr>
        <w:pStyle w:val="Heading2"/>
        <w:spacing w:lineRule="exact" w:line="280"/>
        <w:rPr>
          <w:rFonts w:ascii="Arial Narrow" w:hAnsi="Arial Narrow" w:cs="Arial Narrow"/>
          <w:sz w:val="26"/>
        </w:rPr>
      </w:pPr>
      <w:r>
        <w:rPr>
          <w:rFonts w:cs="Arial Narrow" w:ascii="Arial Narrow" w:hAnsi="Arial Narrow"/>
          <w:sz w:val="26"/>
        </w:rPr>
      </w:r>
    </w:p>
    <w:p>
      <w:pPr>
        <w:pStyle w:val="Heading2"/>
        <w:spacing w:lineRule="exact" w:line="28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E/12 DTTO/NL/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Lic. Ernesto Escamilla Gutiérrez, quien se desempeña como Vocal Ejecutivo de la Junta Ejecutiva correspondiente al 12 Distrito en el estado de Nuevo León,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9, 16, 17, 20, 25, 26 y 31 de enero y 10 y 11 de febrero de 2006, se llevó a cabo la aplicación de las cédulas de evaluación correspondientes al Lic. Ernesto Escamilla Gutiérrez, quien se desempeña como Vocal Ejecutivo de la Junta Ejecutiva correspondiente al 12 Distrito en el estado de Nuevo León; fungiendo como evaluador jerárquico en los factores de Principios de actuación y Competencias/Perfiles de actuación el Lic. Roberto Villarreal Roel, Vocal Ejecutivo de la Junta Local en el estado de Nuevo León; como evaluador normativo en los factores de Eficacia y Eficiencia en el Logro de resultados globales derivados de objetivos y metas programadas, así como del factor de Trabajo en Equipo los integrantes de la Junta Local Ejecutiva en esa entidad; y en el factor de autoevaluación el evaluador fue el propio inconforme.</w:t>
      </w:r>
    </w:p>
    <w:p>
      <w:pPr>
        <w:pStyle w:val="Normal"/>
        <w:spacing w:lineRule="auto" w:line="360"/>
        <w:ind w:left="540" w:hanging="0"/>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el cual se publicó en el Diario Oficial de la Federación el 23 de junio de ese mismo año.</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31 de mayo de este mismo año al Lic. Ernesto Escamilla Gutiérrez, el Dictamen de resultados de la evaluación anual del desempeño de los miembros del Servicio Profesional Electoral correspondiente al ejercicio 2005.</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 Con fecha 24 de julio de 2006, la Dirección Ejecutiva del Servicio Profesional Electoral recibió escrito de inconformidad, signado por el Lic. Ernesto Escamilla Gutiérrez, en contra de los resultados obtenidos en el “Dictamen de resultados de la evaluación anual del desempeño de los miembros del Servicio Profesional Electoral correspondiente al ejercicio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el Lic. Ernesto Escamilla Gutiérrez, se desprende que se inconforma por el siguiente factor:</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numPr>
          <w:ilvl w:val="0"/>
          <w:numId w:val="3"/>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 meta 1, se inconforma por todo el periodo evaluado, es decir del 1 de enero al 31 de diciembre de 2005, y por  la meta 2 solamente por el periodo del 1o de enero al 30 de abril de 2005, en el cual se desempeñó en ese mismo cargo en la Junta Distrital correspondiente al 05 Distrito en el estado de Nuevo León.</w:t>
      </w:r>
    </w:p>
    <w:p>
      <w:pPr>
        <w:pStyle w:val="TextBody"/>
        <w:spacing w:lineRule="exact" w:line="280"/>
        <w:ind w:firstLine="53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Por lo que la Dirección Ejecutiva del Servicio Profesional Electoral determinó solicitar a sus evaluadores mediante oficio Núm. DESPE/0689/2006 fechado el 17 de agosto de 2006, y notificado el día 21 de agosto de este mismo año, los soportes documentales y las motivaciones que avalen el origen de la calificación asentada en las metas de referencia.</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VII. Con fecha 30 de agosto de 2006, se recibió en la Dirección Ejecutiva del Servicio Profesional Electoral el oficio No. JLENL/2159/2006 de esa misma fecha, signado por el Lic. Roberto Villarreal Roel, mediante el cual remitió dentro del plazo legal los argumentos y soportes documentales de las calificaciones asentadas en las metas que hoy se impugnan en el factor de referencia. </w:t>
      </w:r>
    </w:p>
    <w:p>
      <w:pPr>
        <w:pStyle w:val="Normal"/>
        <w:spacing w:lineRule="exact" w:line="28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as pruebas documentales,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1.-</w:t>
      </w:r>
      <w:r>
        <w:rPr>
          <w:rFonts w:cs="Arial" w:ascii="Arial Narrow" w:hAnsi="Arial Narrow"/>
          <w:b/>
          <w:bCs/>
          <w:sz w:val="26"/>
        </w:rPr>
        <w:t xml:space="preserve"> </w:t>
      </w:r>
      <w:r>
        <w:rPr>
          <w:rFonts w:cs="Arial" w:ascii="Arial Narrow" w:hAnsi="Arial Narrow"/>
          <w:sz w:val="26"/>
        </w:rPr>
        <w:t xml:space="preserve">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de acuerdo Tercero y Cuarto del procedimiento en materia de inconformidades que formulen los miembros del Servicio Profesional Electoral con motivo de los resultados que obtengan en sus evaluaciones del desempeño, se recibió con fecha 24 de julio de 2006, el escrito de inconformidad interpuesto por el Lic. Ernesto Escamilla Gutiérrez, quien desempeña el cargo de Vocal Ejecutivo de la Junta Ejecutiva correspondiente al 12 Distrito en el estado de Nuevo León, dentro del término legal establecido para tal efect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7"/>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xml:space="preserve">, en lo referente a la meta 1, se inconforma por todo el periodo evaluado, es decir del 1 de enero al 31 de diciembre de 2005, y por  la meta 2 solamente por el periodo del 1o de enero al 30 de abril de 2005, en el cual se desempeñó en ese mismo cargo en la Junta Distrital correspondiente al 05 Distrito en el estado de Nuevo León, factor en el que obtuvo una calificación 8.788, obteniendo en su Evaluación Anual 2005 Final </w:t>
      </w:r>
      <w:r>
        <w:rPr>
          <w:rFonts w:cs="Arial" w:ascii="Arial Narrow" w:hAnsi="Arial Narrow"/>
          <w:b/>
          <w:bCs/>
          <w:sz w:val="26"/>
        </w:rPr>
        <w:t>9.460</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argumentos aportados como elementos de prueba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3.- Respecto de las calificaciones otorgadas en la evaluación concerniente al factor </w:t>
      </w:r>
      <w:r>
        <w:rPr>
          <w:rFonts w:cs="Arial" w:ascii="Arial Narrow" w:hAnsi="Arial Narrow"/>
          <w:b/>
          <w:bCs/>
          <w:sz w:val="26"/>
        </w:rPr>
        <w:t>Eficacia en el logro de resultados globales derivados de objetivos y metas programadas</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Meta 1: “Apoyar y coordinar en el distrito, con la participación de todos los integrantes de la junta ejecutiva, la capacitación y formación de multiplicadores de los programas de educación cívica, para dar cumplimiento al indicador estratégico institucional, según las variables de la tipología distrital respectiva.”</w:t>
      </w:r>
      <w:r>
        <w:rPr>
          <w:rFonts w:cs="Arial" w:ascii="Arial Narrow" w:hAnsi="Arial Narrow"/>
          <w:sz w:val="26"/>
        </w:rPr>
        <w:t>Periodo de ejecución 01-01-05 a 31- 12-05. Clave de Actividad del Calendario Anual 2005: 115 036 JD 05.</w:t>
      </w:r>
    </w:p>
    <w:p>
      <w:pPr>
        <w:pStyle w:val="Normal"/>
        <w:spacing w:lineRule="auto" w:line="360"/>
        <w:ind w:firstLine="709"/>
        <w:jc w:val="both"/>
        <w:rPr/>
      </w:pPr>
      <w:r>
        <w:rPr>
          <w:rFonts w:cs="Arial" w:ascii="Arial Narrow" w:hAnsi="Arial Narrow"/>
          <w:sz w:val="26"/>
        </w:rPr>
        <w:t xml:space="preserve">En el indicador en estudio el inconforme obtuvo la calificación de 1 es decir "desempeño inaceptable" lo cual de conformidad con lo establecido en el Sistema de Evaluación del Desempeño de los miembros del Servicio Profesional Electoral ejercicio 2005, se interpreta como que el inconforme </w:t>
      </w:r>
      <w:r>
        <w:rPr>
          <w:rFonts w:cs="Arial" w:ascii="Arial Narrow" w:hAnsi="Arial Narrow"/>
          <w:i/>
          <w:iCs/>
          <w:sz w:val="26"/>
        </w:rPr>
        <w:t>"Apoyó y coordinó en el distrito, la capacitación y formación de menos del 90% de la meta requerida de multiplicadores de los programas de educación cívica, según las variables de la tipología distrital respectiva"</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argumenta que no esta de acuerdo con la calificación que se le otorgó, ya que durante su gestión como Vocal Ejecutivo correspondiente al 05 Distrito en el estado de Nuevo León, el número de multiplicadores de los programas de educación cívica que se reportaron a la Junta Local hasta el 30 de abril de 2005 fueron 68, argumentando que sí laboró en esa unidad administrativa sólo cuatro meses y logró capacitar a casi el 60 %, por lo que la calificación otorgada no fue la correcta, señalando que su dicho se puede corroborar con los informes rendidos por la Vocalía de Capacitación Electoral y Educación Cívica tanto Distrital como Loc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Asimismo, por lo que se refiere a este indicador pero en el periodo comprendido del 1o de mayo al 31 de diciembre de 2005, el inconforme manifiesta que </w:t>
      </w:r>
      <w:r>
        <w:rPr>
          <w:rFonts w:cs="Arial" w:ascii="Arial Narrow" w:hAnsi="Arial Narrow"/>
          <w:b/>
          <w:bCs/>
          <w:i/>
          <w:iCs/>
          <w:sz w:val="26"/>
        </w:rPr>
        <w:t>"El resultado obtenido en el Dictamen de Resultados de la Evaluación Anual del Desempeño 2005 indicador numero uno del apartado de eficacia, del periodo de evaluación comprendido del 1o de mayo al 31 de diciembre del año 2005, realizados en la 12 Junta Distrital Ejecutiva en el estado que refiere a: "Apoyar y coordinar en el distrito, con la participación de todos los integrantes de la junta ejecutiva, la capacitación y formación de 117 o mas multiplicadores de los programas de educación cívica, para dar cumplimiento al indicador estratégico institucional" en donde me aparece como calificación un UNO, cuando en el distrito el numero de multiplicadores de los programas de educación cívica que se reportaron a la Junta Local hasta el día treinta y uno de diciembre de 2005, fueron 29 en el mes de agosto, 23 en el mes de septiembre, 1 en el mes de octubre y 10 en el mes de diciembre, los que sumados da la cantidad de 63 multiplicadores, es decir si la meta son 117 o mas y en el periodo se capacitó al 54% de multiplicadores respectivos, considero que la evaluación que me aparece no es correcta"</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ofrece como soportes documentales de su dicho para todo el periodo evaluado es decir del 1o de enero al 31 de diciembre de 2005 los que a continuación se relaciona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rFonts w:ascii="Arial Narrow" w:hAnsi="Arial Narrow" w:cs="Arial"/>
          <w:sz w:val="26"/>
        </w:rPr>
      </w:pPr>
      <w:r>
        <w:rPr>
          <w:rFonts w:cs="Arial" w:ascii="Arial Narrow" w:hAnsi="Arial Narrow"/>
          <w:sz w:val="26"/>
        </w:rPr>
        <w:t>Oficio No. JDE/VCEYEC/041/2005 de fecha 29 de agosto de 2005, suscrito por el inconforme, en su carácter de Vocal Ejecutivo del 12 Distrito Electoral en el estado de Nuevo León, y por la Lic. Rosalinda López Charles, Vocal de Capacitación Electoral y Educación Cívica en ese mismo estado, el cual está dirigido al Lic. Roberto Villarreal Roel, Vocal Ejecutivo de la Junta Local en esa entidad, por medio del cual le informan que en relación a la actividad 115 036 JD 16, referente a "Promover el desarrollo y la aplicación como mínimo de 6 talleres de Educación Ciudadana", durante el mes de agosto se impartieron 5 talleres de Educación Ciudadana, con grupos de ciudadanos asistentes al Centro DIF del municipio de Juárez, así como a las Casas Club Héctor Caballero y Los Reyes, pertenecientes al mismo, del 18 al 25 de ese mismo mes, desglosando por sexo, multiplicadores y población atendida.</w:t>
      </w:r>
    </w:p>
    <w:p>
      <w:pPr>
        <w:pStyle w:val="Normal"/>
        <w:spacing w:lineRule="exact" w:line="280"/>
        <w:ind w:left="902" w:hanging="0"/>
        <w:jc w:val="both"/>
        <w:rPr>
          <w:rFonts w:ascii="Arial Narrow" w:hAnsi="Arial Narrow" w:cs="Arial"/>
          <w:sz w:val="26"/>
        </w:rPr>
      </w:pPr>
      <w:r>
        <w:rPr>
          <w:rFonts w:cs="Arial" w:ascii="Arial Narrow" w:hAnsi="Arial Narrow"/>
          <w:sz w:val="26"/>
        </w:rPr>
      </w:r>
    </w:p>
    <w:p>
      <w:pPr>
        <w:pStyle w:val="Normal"/>
        <w:spacing w:lineRule="auto" w:line="360"/>
        <w:ind w:left="1134" w:hanging="0"/>
        <w:jc w:val="both"/>
        <w:rPr>
          <w:rFonts w:ascii="Arial Narrow" w:hAnsi="Arial Narrow" w:cs="Arial"/>
          <w:sz w:val="26"/>
        </w:rPr>
      </w:pPr>
      <w:r>
        <w:rPr>
          <w:rFonts w:cs="Arial" w:ascii="Arial Narrow" w:hAnsi="Arial Narrow"/>
          <w:sz w:val="26"/>
        </w:rPr>
        <w:t>Cabe referir, que del presente oficio se desprende que el número de multiplicadores capacitados durante ese mes fueron 29.</w:t>
      </w:r>
    </w:p>
    <w:p>
      <w:pPr>
        <w:pStyle w:val="Normal"/>
        <w:spacing w:lineRule="exact" w:line="280"/>
        <w:ind w:left="902" w:hanging="0"/>
        <w:jc w:val="both"/>
        <w:rPr>
          <w:rFonts w:ascii="Arial Narrow" w:hAnsi="Arial Narrow" w:cs="Arial"/>
          <w:sz w:val="26"/>
        </w:rPr>
      </w:pPr>
      <w:r>
        <w:rPr>
          <w:rFonts w:cs="Arial" w:ascii="Arial Narrow" w:hAnsi="Arial Narrow"/>
          <w:sz w:val="26"/>
        </w:rPr>
      </w:r>
    </w:p>
    <w:p>
      <w:pPr>
        <w:pStyle w:val="Normal"/>
        <w:numPr>
          <w:ilvl w:val="0"/>
          <w:numId w:val="8"/>
        </w:numPr>
        <w:spacing w:lineRule="auto" w:line="360"/>
        <w:jc w:val="both"/>
        <w:rPr>
          <w:rFonts w:ascii="Arial Narrow" w:hAnsi="Arial Narrow" w:cs="Arial"/>
          <w:sz w:val="26"/>
        </w:rPr>
      </w:pPr>
      <w:r>
        <w:rPr>
          <w:rFonts w:cs="Arial" w:ascii="Arial Narrow" w:hAnsi="Arial Narrow"/>
          <w:sz w:val="26"/>
        </w:rPr>
        <w:t>Oficio No. JDE/VCEYEC/109/2005 de fecha 29 de agosto de 2005, suscrito por el inconforme, en su carácter de Vocal Ejecutivo del 12 Distrito Electoral en el estado de Nuevo León, y por la Lic. Rosalinda López Charles, Vocal de Capacitación Electoral y Educación Cívica en ese mismo estado, el cual está dirigido al Lic. Roberto Villarreal Roel, Vocal Ejecutivo de la Junta Local en esa entidad, por medio del cual le informan que en relación a la actividad 115 036 JD 16, referente a "Promover el desarrollo y la aplicación como mínimo de 6 talleres de Educación Ciudadana", durante el mes de septiembre se impartieron 3 talleres, con grupos de ciudadanos asistentes al Centro DIF del municipio de Juárez, del 30 de agosto al 13 de septiembre de 2005, desglosando por sexo, multiplicadores y población atendida.</w:t>
      </w:r>
    </w:p>
    <w:p>
      <w:pPr>
        <w:pStyle w:val="Normal"/>
        <w:spacing w:lineRule="auto" w:line="360"/>
        <w:ind w:left="900" w:hanging="0"/>
        <w:jc w:val="both"/>
        <w:rPr>
          <w:rFonts w:ascii="Arial Narrow" w:hAnsi="Arial Narrow" w:cs="Arial"/>
          <w:sz w:val="26"/>
        </w:rPr>
      </w:pPr>
      <w:r>
        <w:rPr>
          <w:rFonts w:cs="Arial" w:ascii="Arial Narrow" w:hAnsi="Arial Narrow"/>
          <w:sz w:val="26"/>
        </w:rPr>
      </w:r>
    </w:p>
    <w:p>
      <w:pPr>
        <w:pStyle w:val="Normal"/>
        <w:spacing w:lineRule="auto" w:line="360"/>
        <w:ind w:left="1134" w:hanging="0"/>
        <w:jc w:val="both"/>
        <w:rPr>
          <w:rFonts w:ascii="Arial Narrow" w:hAnsi="Arial Narrow" w:cs="Arial"/>
          <w:sz w:val="26"/>
        </w:rPr>
      </w:pPr>
      <w:r>
        <w:rPr>
          <w:rFonts w:cs="Arial" w:ascii="Arial Narrow" w:hAnsi="Arial Narrow"/>
          <w:sz w:val="26"/>
        </w:rPr>
        <w:t>Cabe referir, que del presente oficio se desprende que el número de multiplicadores capacitados durante ese mes fueron 23.</w:t>
      </w:r>
    </w:p>
    <w:p>
      <w:pPr>
        <w:pStyle w:val="Normal"/>
        <w:spacing w:lineRule="auto" w:line="360"/>
        <w:ind w:left="900" w:hanging="0"/>
        <w:jc w:val="both"/>
        <w:rPr>
          <w:rFonts w:ascii="Arial Narrow" w:hAnsi="Arial Narrow" w:cs="Arial"/>
          <w:sz w:val="26"/>
        </w:rPr>
      </w:pPr>
      <w:r>
        <w:rPr>
          <w:rFonts w:cs="Arial" w:ascii="Arial Narrow" w:hAnsi="Arial Narrow"/>
          <w:sz w:val="26"/>
        </w:rPr>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Oficio No. JDE/VCEYEC/193/2005 de fecha 26 de octubre de 2005, suscrito por el inconforme, en su carácter de Vocal Ejecutivo del 12 Distrito Electoral en el estado de Nuevo León, y por la Lic. Rosalinda López Charles, Vocal de Capacitación Electoral y Educación Cívica en ese mismo estado, el cual está dirigido al Lic. Roberto Villarreal Roel, Vocal Ejecutivo de la Junta Local en esa entidad, por medio del cual le informan que en relación a la actividad 115 036 JD 16, referente a "Promover el desarrollo y la aplicación como mínimo de 6 talleres de Educación Ciudadana", durante el mes de octubre se impartió un taller del "Voto Libre y Secreto", a una ciudadana asistente al Centro DIF del municipio de Juárez.</w:t>
      </w:r>
    </w:p>
    <w:p>
      <w:pPr>
        <w:pStyle w:val="Normal"/>
        <w:spacing w:lineRule="exact" w:line="280"/>
        <w:ind w:left="902" w:hanging="0"/>
        <w:jc w:val="both"/>
        <w:rPr>
          <w:rFonts w:cs="Arial"/>
        </w:rPr>
      </w:pPr>
      <w:r>
        <w:rPr>
          <w:rFonts w:eastAsia="Arial Narrow" w:cs="Arial Narrow" w:ascii="Arial Narrow" w:hAnsi="Arial Narrow"/>
          <w:sz w:val="26"/>
        </w:rPr>
        <w:t xml:space="preserve"> </w:t>
      </w:r>
    </w:p>
    <w:p>
      <w:pPr>
        <w:pStyle w:val="Normal"/>
        <w:spacing w:lineRule="auto" w:line="360"/>
        <w:ind w:left="1134" w:hanging="0"/>
        <w:jc w:val="both"/>
        <w:rPr>
          <w:rFonts w:ascii="Arial Narrow" w:hAnsi="Arial Narrow" w:cs="Arial"/>
          <w:sz w:val="26"/>
        </w:rPr>
      </w:pPr>
      <w:r>
        <w:rPr>
          <w:rFonts w:cs="Arial" w:ascii="Arial Narrow" w:hAnsi="Arial Narrow"/>
          <w:sz w:val="26"/>
        </w:rPr>
        <w:t>Cabe referir, que del presente oficio se desprende que el número de multiplicadores capacitados durante ese mes fue 1.</w:t>
      </w:r>
    </w:p>
    <w:p>
      <w:pPr>
        <w:pStyle w:val="Normal"/>
        <w:spacing w:lineRule="auto" w:line="360"/>
        <w:ind w:left="900" w:hanging="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rFonts w:ascii="Arial Narrow" w:hAnsi="Arial Narrow" w:cs="Arial"/>
          <w:sz w:val="26"/>
        </w:rPr>
      </w:pPr>
      <w:r>
        <w:rPr>
          <w:rFonts w:cs="Arial" w:ascii="Arial Narrow" w:hAnsi="Arial Narrow"/>
          <w:sz w:val="26"/>
        </w:rPr>
        <w:t>Oficio No. JDE/VCEYEC/421/2005 de fecha 13 de diciembre de 2005, suscrito por el inconforme, en su carácter de Vocal Ejecutivo del 12 Distrito Electoral en el estado de Nuevo León, y por la Lic. Rosalinda López Charles, Vocal de Capacitación Electoral y Educación Cívica en ese mismo estado, el cual está dirigido al Lic. Roberto Villarreal Roel, Vocal Ejecutivo de la Junta Local en esa entidad, por medio del cual le informan que en relación a la actividad 115 036 JD 16, referente a "Promover el desarrollo y la aplicación como mínimo de 6 talleres de Educación Ciudadana", durante el mes de diciembre se impartió 1 taller del voto libre y secreto, con un grupo de ciudadanos del municipio de Juárez, N.L.</w:t>
      </w:r>
    </w:p>
    <w:p>
      <w:pPr>
        <w:pStyle w:val="Normal"/>
        <w:spacing w:lineRule="auto" w:line="360"/>
        <w:ind w:left="900" w:hanging="0"/>
        <w:jc w:val="both"/>
        <w:rPr>
          <w:rFonts w:ascii="Arial Narrow" w:hAnsi="Arial Narrow" w:cs="Arial"/>
          <w:sz w:val="26"/>
        </w:rPr>
      </w:pPr>
      <w:r>
        <w:rPr>
          <w:rFonts w:cs="Arial" w:ascii="Arial Narrow" w:hAnsi="Arial Narrow"/>
          <w:sz w:val="26"/>
        </w:rPr>
      </w:r>
    </w:p>
    <w:p>
      <w:pPr>
        <w:pStyle w:val="Normal"/>
        <w:spacing w:lineRule="auto" w:line="360"/>
        <w:ind w:left="1134" w:hanging="0"/>
        <w:jc w:val="both"/>
        <w:rPr>
          <w:rFonts w:ascii="Arial Narrow" w:hAnsi="Arial Narrow" w:cs="Arial"/>
          <w:sz w:val="26"/>
        </w:rPr>
      </w:pPr>
      <w:r>
        <w:rPr>
          <w:rFonts w:cs="Arial" w:ascii="Arial Narrow" w:hAnsi="Arial Narrow"/>
          <w:sz w:val="26"/>
        </w:rPr>
        <w:t>Cabe referir, que del presente oficio se desprende que el número de multiplicadores capacitados durante ese mes fueron 10.</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Oficio JDE/VE/2056/2006 de fecha 21 de julio de 2006, por medio del cual el inconforme le solicitó al Lic. Roberto Villarreal Roel, Vocal Ejecutivo de la Junta Local en el estado de Nuevo León, le fueran expedidos los siguientes documentos:</w:t>
      </w:r>
    </w:p>
    <w:p>
      <w:pPr>
        <w:pStyle w:val="Normal"/>
        <w:spacing w:lineRule="exact" w:line="280"/>
        <w:ind w:left="902" w:hanging="0"/>
        <w:jc w:val="both"/>
        <w:rPr>
          <w:rFonts w:ascii="Arial Narrow" w:hAnsi="Arial Narrow" w:cs="Arial"/>
          <w:sz w:val="26"/>
        </w:rPr>
      </w:pPr>
      <w:r>
        <w:rPr>
          <w:rFonts w:cs="Arial" w:ascii="Arial Narrow" w:hAnsi="Arial Narrow"/>
          <w:sz w:val="26"/>
        </w:rPr>
      </w:r>
    </w:p>
    <w:p>
      <w:pPr>
        <w:pStyle w:val="Normal"/>
        <w:spacing w:lineRule="auto" w:line="360"/>
        <w:ind w:left="1134" w:hanging="0"/>
        <w:jc w:val="both"/>
        <w:rPr>
          <w:rFonts w:ascii="Arial Narrow" w:hAnsi="Arial Narrow" w:cs="Arial"/>
          <w:sz w:val="26"/>
        </w:rPr>
      </w:pPr>
      <w:r>
        <w:rPr>
          <w:rFonts w:cs="Arial" w:ascii="Arial Narrow" w:hAnsi="Arial Narrow"/>
          <w:sz w:val="26"/>
        </w:rPr>
        <w:t>1.- El número de multiplicadores de los programas de educación cívica que se reportaron a la Junta Local en el periodo comprendido del 1o de enero al 31 de diciembre de 2005, realizados por parte de la 05 Junta Distrital Ejecutiva en el estado.</w:t>
      </w:r>
    </w:p>
    <w:p>
      <w:pPr>
        <w:pStyle w:val="Normal"/>
        <w:spacing w:lineRule="exact" w:line="280"/>
        <w:ind w:left="902" w:hanging="0"/>
        <w:jc w:val="both"/>
        <w:rPr>
          <w:rFonts w:ascii="Arial Narrow" w:hAnsi="Arial Narrow" w:cs="Arial"/>
          <w:sz w:val="26"/>
        </w:rPr>
      </w:pPr>
      <w:r>
        <w:rPr>
          <w:rFonts w:cs="Arial" w:ascii="Arial Narrow" w:hAnsi="Arial Narrow"/>
          <w:sz w:val="26"/>
        </w:rPr>
      </w:r>
    </w:p>
    <w:p>
      <w:pPr>
        <w:pStyle w:val="Normal"/>
        <w:spacing w:lineRule="auto" w:line="360"/>
        <w:ind w:left="1134" w:hanging="0"/>
        <w:jc w:val="both"/>
        <w:rPr>
          <w:rFonts w:ascii="Arial Narrow" w:hAnsi="Arial Narrow" w:cs="Arial"/>
          <w:sz w:val="26"/>
        </w:rPr>
      </w:pPr>
      <w:r>
        <w:rPr>
          <w:rFonts w:cs="Arial" w:ascii="Arial Narrow" w:hAnsi="Arial Narrow"/>
          <w:sz w:val="26"/>
        </w:rPr>
        <w:t>2.- El número de multiplicadores de los programas de educación cívica que se reportaron a la Junta Local en el periodo comprendido del 1o de mayo al 31 de diciembre de 2005, realizados por parte de la 12 Junta Distrital Ejecutiva en el estado.</w:t>
      </w:r>
    </w:p>
    <w:p>
      <w:pPr>
        <w:pStyle w:val="Normal"/>
        <w:spacing w:lineRule="exact" w:line="280"/>
        <w:ind w:left="902" w:hanging="0"/>
        <w:jc w:val="both"/>
        <w:rPr>
          <w:rFonts w:ascii="Arial Narrow" w:hAnsi="Arial Narrow" w:cs="Arial"/>
          <w:sz w:val="26"/>
        </w:rPr>
      </w:pPr>
      <w:r>
        <w:rPr>
          <w:rFonts w:cs="Arial" w:ascii="Arial Narrow" w:hAnsi="Arial Narrow"/>
          <w:sz w:val="26"/>
        </w:rPr>
      </w:r>
    </w:p>
    <w:p>
      <w:pPr>
        <w:pStyle w:val="Normal"/>
        <w:spacing w:lineRule="auto" w:line="360"/>
        <w:ind w:left="1134" w:hanging="0"/>
        <w:jc w:val="both"/>
        <w:rPr>
          <w:rFonts w:ascii="Arial Narrow" w:hAnsi="Arial Narrow" w:cs="Arial"/>
          <w:sz w:val="26"/>
        </w:rPr>
      </w:pPr>
      <w:r>
        <w:rPr>
          <w:rFonts w:cs="Arial" w:ascii="Arial Narrow" w:hAnsi="Arial Narrow"/>
          <w:sz w:val="26"/>
        </w:rPr>
        <w:t xml:space="preserve">3.- Copia certificada de los informes mensuales rendidos por la Vocalía de Capacitación Electoral y Educación Cívica en el periodo comprendido del 1o de enero al 30 de abril del año 2005, realizados por parte de la 05 Junta Distrital Ejecutiva y en el periodo comprendido del 1o de mayo al 31 de diciembre del año 2005, realizados por parte de la 12 Junta Distrital Ejecutiva en el estado. </w:t>
      </w:r>
    </w:p>
    <w:p>
      <w:pPr>
        <w:pStyle w:val="Normal"/>
        <w:spacing w:lineRule="exact" w:line="280"/>
        <w:ind w:left="902" w:hanging="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sus evaluadores por conducto del Lic. Roberto Villarreal Roel, Vocal Ejecutivo en el estado de Nuevo León, no realizan ningún argumento al respecto, limitándose solamente a aportar como elementos de prueba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2124" w:hanging="2124"/>
        <w:jc w:val="center"/>
        <w:rPr>
          <w:rFonts w:ascii="Arial Narrow" w:hAnsi="Arial Narrow" w:cs="Arial"/>
          <w:b/>
          <w:b/>
          <w:bCs/>
          <w:sz w:val="26"/>
        </w:rPr>
      </w:pPr>
      <w:r>
        <w:rPr>
          <w:rFonts w:cs="Arial" w:ascii="Arial Narrow" w:hAnsi="Arial Narrow"/>
          <w:b/>
          <w:bCs/>
          <w:sz w:val="26"/>
        </w:rPr>
        <w:t>ANEXO I</w:t>
      </w:r>
    </w:p>
    <w:p>
      <w:pPr>
        <w:pStyle w:val="Normal"/>
        <w:spacing w:lineRule="auto" w:line="360"/>
        <w:ind w:firstLine="709"/>
        <w:jc w:val="both"/>
        <w:rPr>
          <w:rFonts w:ascii="Arial Narrow" w:hAnsi="Arial Narrow" w:cs="Arial"/>
          <w:sz w:val="26"/>
        </w:rPr>
      </w:pPr>
      <w:r>
        <w:rPr>
          <w:rFonts w:cs="Arial" w:ascii="Arial Narrow" w:hAnsi="Arial Narrow"/>
          <w:sz w:val="26"/>
        </w:rPr>
        <w:t>Formato de Eficacia 2005, firmado por la Vocal de Capacitación Electoral Local, Profra. Ma. Eugenia Eimbcke Garza, recibido en esa Vocalía Ejecutiva el febrero 7 de 2006; en donde se aprecia que el inconforme en las metas 1 y 2 obtuvo calificaciones de 1 y 2 respectivam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center"/>
        <w:rPr>
          <w:rFonts w:ascii="Arial Narrow" w:hAnsi="Arial Narrow" w:cs="Arial"/>
          <w:b/>
          <w:b/>
          <w:bCs/>
          <w:sz w:val="26"/>
        </w:rPr>
      </w:pPr>
      <w:r>
        <w:rPr>
          <w:rFonts w:cs="Arial" w:ascii="Arial Narrow" w:hAnsi="Arial Narrow"/>
          <w:b/>
          <w:bCs/>
          <w:sz w:val="26"/>
        </w:rPr>
        <w:t>ANEXO II</w:t>
      </w:r>
    </w:p>
    <w:p>
      <w:pPr>
        <w:pStyle w:val="Normal"/>
        <w:spacing w:lineRule="auto" w:line="360"/>
        <w:ind w:firstLine="709"/>
        <w:jc w:val="both"/>
        <w:rPr>
          <w:rFonts w:ascii="Arial Narrow" w:hAnsi="Arial Narrow" w:cs="Arial"/>
          <w:sz w:val="26"/>
        </w:rPr>
      </w:pPr>
      <w:r>
        <w:rPr>
          <w:rFonts w:cs="Arial" w:ascii="Arial Narrow" w:hAnsi="Arial Narrow"/>
          <w:sz w:val="26"/>
        </w:rPr>
        <w:t>10 formatos denominados "Indicadores Institucionales Estratégicos", de todos los meses del año, exceptuando mayo y junio de 2005, los cuales contienen información referente a la suma de multiplicadores, y según la suma de ellos arroja un total de 143.</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center"/>
        <w:rPr>
          <w:rFonts w:ascii="Arial Narrow" w:hAnsi="Arial Narrow" w:cs="Arial"/>
          <w:b/>
          <w:b/>
          <w:bCs/>
          <w:sz w:val="26"/>
        </w:rPr>
      </w:pPr>
      <w:r>
        <w:rPr>
          <w:rFonts w:cs="Arial" w:ascii="Arial Narrow" w:hAnsi="Arial Narrow"/>
          <w:b/>
          <w:bCs/>
          <w:sz w:val="26"/>
        </w:rPr>
        <w:t>ANEXO III</w:t>
      </w:r>
    </w:p>
    <w:p>
      <w:pPr>
        <w:pStyle w:val="Normal"/>
        <w:spacing w:lineRule="auto" w:line="360"/>
        <w:ind w:firstLine="709"/>
        <w:jc w:val="both"/>
        <w:rPr>
          <w:rFonts w:ascii="Arial Narrow" w:hAnsi="Arial Narrow" w:cs="Arial"/>
          <w:sz w:val="26"/>
        </w:rPr>
      </w:pPr>
      <w:r>
        <w:rPr>
          <w:rFonts w:cs="Arial" w:ascii="Arial Narrow" w:hAnsi="Arial Narrow"/>
          <w:sz w:val="26"/>
        </w:rPr>
        <w:t xml:space="preserve">Oficio No. JLE-CEYEC/111/06, de fecha 25 de agosto de 2006, y en alcance al Oficio No. JLENL-CEYEC710906 por medio del cual la Junta Local Ejecutiva del estado de Nuevo León remitió la información de los cursos de Formación de multiplicadores impartidos por la 05 Junta Distrital Ejecutiva de enero a abril de 2005 y de mayo a diciembre del mismo año por la 12 Junta Distrital Ejecutiva y que son relativos al recurso presentado por el inconforme, de la meta 1 de la Evaluación Anual del Desempeño 2005, signado por la Vocal de Capacitación Electoral de la Junta Local en esa entidad, dando un total de 133 multiplicador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Al respecto es importante citar lo dispuesto en el punto de Acuerdo undécimo del Procedimiento en materia de inconformidades el cual a la letra indica: </w:t>
      </w:r>
      <w:r>
        <w:rPr>
          <w:rFonts w:cs="Arial" w:ascii="Arial Narrow" w:hAnsi="Arial Narrow"/>
          <w:i/>
          <w:iCs/>
          <w:sz w:val="26"/>
        </w:rPr>
        <w:t>"El evaluador tomando como base el Sistema de evaluación aprobado por la Junta General Ejecutiva, deberá presentar argumentos que creen convicción de que el miembro del Servicio se situó dentro de ese parámetro, aportando elementos de prueba.</w:t>
      </w:r>
    </w:p>
    <w:p>
      <w:pPr>
        <w:pStyle w:val="Normal"/>
        <w:spacing w:lineRule="auto" w:line="360"/>
        <w:ind w:firstLine="540"/>
        <w:jc w:val="both"/>
        <w:rPr>
          <w:rFonts w:ascii="Arial Narrow" w:hAnsi="Arial Narrow" w:cs="Arial"/>
          <w:i/>
          <w:i/>
          <w:iCs/>
          <w:sz w:val="26"/>
        </w:rPr>
      </w:pPr>
      <w:r>
        <w:rPr>
          <w:rFonts w:cs="Arial" w:ascii="Arial Narrow" w:hAnsi="Arial Narrow"/>
          <w:i/>
          <w:iCs/>
          <w:sz w:val="26"/>
        </w:rPr>
      </w:r>
    </w:p>
    <w:p>
      <w:pPr>
        <w:pStyle w:val="Normal"/>
        <w:spacing w:lineRule="auto" w:line="360"/>
        <w:ind w:firstLine="709"/>
        <w:jc w:val="both"/>
        <w:rPr>
          <w:rFonts w:ascii="Arial Narrow" w:hAnsi="Arial Narrow" w:cs="Arial"/>
          <w:i/>
          <w:i/>
          <w:iCs/>
          <w:sz w:val="26"/>
        </w:rPr>
      </w:pPr>
      <w:r>
        <w:rPr>
          <w:rFonts w:cs="Arial" w:ascii="Arial Narrow" w:hAnsi="Arial Narrow"/>
          <w:i/>
          <w:iCs/>
          <w:sz w:val="26"/>
        </w:rPr>
        <w:t>Por el impacto de las calificaciones de insuficiente y regular éstas deberán acreditarse por parte del evaluador, con elementos contundentes que creen convicción respecto de la emisión de las calificaciones".</w:t>
      </w:r>
    </w:p>
    <w:p>
      <w:pPr>
        <w:pStyle w:val="Normal"/>
        <w:spacing w:lineRule="auto" w:line="360"/>
        <w:ind w:firstLine="540"/>
        <w:jc w:val="both"/>
        <w:rPr>
          <w:rFonts w:ascii="Arial Narrow" w:hAnsi="Arial Narrow" w:cs="Arial"/>
          <w:i/>
          <w:i/>
          <w:iCs/>
          <w:sz w:val="26"/>
        </w:rPr>
      </w:pPr>
      <w:r>
        <w:rPr>
          <w:rFonts w:cs="Arial" w:ascii="Arial Narrow" w:hAnsi="Arial Narrow"/>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ste sentido, del análisis a las pruebas aportadas por sus evaluadores, se concluye que le asiste la razón al inconforme, al impugnar la calificación de desempeño inaceptable, toda vez que la meta establece que se debieron de llevar a cabo 117 o mas multiplicadores de los programas de educación cívica, y al habérsele ubicado en la calificación de 1, se traduce como que el inconforme solamente hubiera apoyado y coordinado en su distrito, la capacitación y formación de menos del 90% de la meta requerida, es decir 105.30 multiplicadores en el año, cuando sus propios evaluadores determinan que realizó 133.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tal virtud, al quedar demostrado que el inconforme cumplió con más del 90% de la meta requerida, este Órgano Resolutor determina que se debe de ordenar la reposición de la evaluación en la meta en estudi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Meta 2: “Apoyar y coordinar en el distrito, con la participación de todos los integrantes de la junta ejecutiva, el desarrollo y la aplicación de los programas de educación cívica en el espacio no formal y el programa de promoción del voto libre y secreto, conforme a lo señalado en el calendario de actividades y los lineamientos respectivos..”</w:t>
      </w:r>
      <w:r>
        <w:rPr>
          <w:rFonts w:cs="Arial" w:ascii="Arial Narrow" w:hAnsi="Arial Narrow"/>
          <w:sz w:val="26"/>
        </w:rPr>
        <w:t>Periodo de ejecución 01-01-05 a 31- 12-05. Clave de Actividad del Calendario Anual 2005: 115 036 JD 03 y 04.</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la presente meta, el inconforme obtuvo la calificación de 2 es decir "desempeño regular", lo cual de conformidad con el Sistema de Evaluación referido se traduce como que el evaluado apoyó y coordinó en el distrito, los programas de educación cívica en el espacio no formal y el programa de promoción del voto libre y secreto, incumpliendo en 1 curso, con las metas señaladas en el calendario de actividades y los lineamientos respectiv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solamente se limita a argumentar lo sigui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El resultado obtenido en el Dictamen de Resultados de la Evaluación Anual del Desempeño 2005, indicador numero dos del apartado de eficacia, del periodo de evaluación comprendido del primero de enero al treinta de abril del año 2005, realizados en la 05 Junta Distrital Ejecutiva en el estado que refiere a: "Apoyar y coordinar en el distrito, con la participación de todos los integrantes de la junta ejecutiva, el desarrollo y la aplicación de los programas de educación cívica, en el espacio no formal (taller de educación ciudadana y educación para el ejercicio libre, responsable y razonado del voto), conforme a lo señalado en el calendario de actividades y los lineamientos respectivos." en donde me aparece como calificación un DOS, cuando en el distrito se reportaron a la Junta Local hasta el día en que me desempeñé como Vocal Ejecutivo un curso en el que participamos todos los vocales los días 15, 16 y 17 de marzo de 2005, es decir si laboré en esa unidad administrativa solo cuatro meses y se dio un curso, considero que la evaluación que me aparece no es correcta, según se justifica con los informes rendidos por la Vocalía de Capacitación Electoral y Educación Cívica tanto distrital como local, en los periodos mencionados."</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los evaluadores simplemente se limitan a manifestar que es cierto lo manifestado en el segundo punto por el inconform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razón de las manifestaciones que efectúan sus evaluadores, al reconocer que lo manifestado por el inconforme es verdad, esta Dirección Ejecutiva del Servicio Profesional Electoral ordena la reposición de la calificación en la meta en estudio.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Estatuto del Servicio Profesional Electoral y del Personal del Instituto Federal Electoral</w:t>
      </w:r>
      <w:r>
        <w:rPr>
          <w:rFonts w:cs="Arial" w:ascii="Arial Narrow" w:hAnsi="Arial Narrow"/>
          <w:sz w:val="26"/>
        </w:rPr>
        <w:t xml:space="preserve"> 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hanging="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Heading4"/>
        <w:ind w:hanging="0"/>
        <w:jc w:val="both"/>
        <w:rPr/>
      </w:pPr>
      <w:r>
        <w:rPr>
          <w:rFonts w:cs="Arial Narrow" w:ascii="Arial Narrow" w:hAnsi="Arial Narrow"/>
          <w:sz w:val="26"/>
        </w:rPr>
        <w:t xml:space="preserve">Primero.- </w:t>
      </w:r>
      <w:r>
        <w:rPr>
          <w:rFonts w:cs="Arial Narrow" w:ascii="Arial Narrow" w:hAnsi="Arial Narrow"/>
          <w:b w:val="false"/>
          <w:bCs w:val="false"/>
          <w:sz w:val="26"/>
        </w:rPr>
        <w:t>Se determina que ha lugar a la reposición parcial del procedimiento de la Evaluación Anual del Desempeño de los miembros del Servicio Profesional Electoral ejercicio 2005, en el factor de Eficacia en el logro de resultados globales derivados de objetivos y metas programadas en lo referente a las metas 1 y 2 del Lic. Ernesto Escamilla Gutiérrez, por el periodo comprendido del 1 de enero al 30 de abril de 2005, en el cual se desempeñó como Vocal Ejecutivo correspondiente al 05 Distrito en el estado de Nuevo León, de acuerdo a las consideraciones expuestas.</w:t>
      </w:r>
    </w:p>
    <w:p>
      <w:pPr>
        <w:pStyle w:val="Normal"/>
        <w:spacing w:lineRule="auto" w:line="360"/>
        <w:rPr>
          <w:rFonts w:ascii="Arial Narrow" w:hAnsi="Arial Narrow" w:cs="Arial Narrow"/>
          <w:b/>
          <w:b/>
          <w:bCs/>
          <w:sz w:val="26"/>
        </w:rPr>
      </w:pPr>
      <w:r>
        <w:rPr>
          <w:rFonts w:cs="Arial Narrow" w:ascii="Arial Narrow" w:hAnsi="Arial Narrow"/>
          <w:b/>
          <w:bCs/>
          <w:sz w:val="26"/>
        </w:rPr>
      </w:r>
    </w:p>
    <w:p>
      <w:pPr>
        <w:pStyle w:val="Heading4"/>
        <w:ind w:hanging="0"/>
        <w:jc w:val="both"/>
        <w:rPr/>
      </w:pPr>
      <w:r>
        <w:rPr>
          <w:rFonts w:cs="Arial Narrow" w:ascii="Arial Narrow" w:hAnsi="Arial Narrow"/>
          <w:sz w:val="26"/>
        </w:rPr>
        <w:t xml:space="preserve">Segundo.- </w:t>
      </w:r>
      <w:r>
        <w:rPr>
          <w:rFonts w:cs="Arial Narrow" w:ascii="Arial Narrow" w:hAnsi="Arial Narrow"/>
          <w:b w:val="false"/>
          <w:bCs w:val="false"/>
          <w:sz w:val="26"/>
        </w:rPr>
        <w:t>Se determina que ha lugar a la reposición parcial del procedimiento de la Evaluación Anual de los miembros del Servicio Profesional Electoral ejercicio 2005, en el factor de Eficacia en el logro de resultados globales derivados de objetivos y metas programadas específicamente en lo referente a la meta 1 del Lic. Ernesto Escamilla Gutiérrez, por el periodo comprendido del 1 de mayo al 31 de diciembre de 2005, en el cargo de Vocal Ejecutivo correspondiente al 12 Distrito en el estado de Nuevo León que actualmente ocupa, de acuerdo a las consideraciones expuestas.</w:t>
      </w:r>
    </w:p>
    <w:p>
      <w:pPr>
        <w:pStyle w:val="Normal"/>
        <w:spacing w:lineRule="auto" w:line="360"/>
        <w:rPr>
          <w:rFonts w:ascii="Arial Narrow" w:hAnsi="Arial Narrow" w:cs="Arial Narrow"/>
          <w:b/>
          <w:b/>
          <w:bCs/>
          <w:sz w:val="26"/>
        </w:rPr>
      </w:pPr>
      <w:r>
        <w:rPr>
          <w:rFonts w:cs="Arial Narrow" w:ascii="Arial Narrow" w:hAnsi="Arial Narrow"/>
          <w:b/>
          <w:bCs/>
          <w:sz w:val="26"/>
        </w:rPr>
      </w:r>
    </w:p>
    <w:p>
      <w:pPr>
        <w:pStyle w:val="Normal"/>
        <w:spacing w:lineRule="auto" w:line="360"/>
        <w:jc w:val="both"/>
        <w:rPr/>
      </w:pPr>
      <w:r>
        <w:rPr>
          <w:rFonts w:cs="Arial Narrow" w:ascii="Arial Narrow" w:hAnsi="Arial Narrow"/>
          <w:b/>
          <w:bCs/>
          <w:sz w:val="26"/>
        </w:rPr>
        <w:t xml:space="preserve">Tercero.- </w:t>
      </w:r>
      <w:r>
        <w:rPr>
          <w:rFonts w:cs="Arial Narrow" w:ascii="Arial Narrow" w:hAnsi="Arial Narrow"/>
          <w:sz w:val="26"/>
        </w:rPr>
        <w:t>Se instruye a la Dirección Ejecutiva del Servicio Profesional Electoral a notificar la presente resolución al Lic. Ernesto Escamilla Gutiérrez, Vocal Ejecutivo de la Junta Ejecutiva  correspondiente al 12 Distrito en el estado de Nuevo León y al Lic. Roberto Villarreal Roel, Vocal Ejecutivo; Lic. Héctor García Marroquín, Vocal Secretario; Lic. Juan Manuel Garza Salinas, Vocal de Organización Electoral; Profra. María Eugenia Eimbcke Garza, Vocal de Capacitación Electoral y Educación Cívica y al C. Ernesto Álvarez Rosales, Vocal del Registro Federal de Electores todos ellos integrantes de la Junta Local Ejecutiva en el estado de Nuevo León para los efectos legales a que haya lugar.</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Heading6"/>
        <w:keepNext w:val="false"/>
        <w:ind w:hanging="0"/>
        <w:rPr/>
      </w:pPr>
      <w:r>
        <w:rPr>
          <w:rFonts w:cs="Arial Narrow" w:ascii="Arial Narrow" w:hAnsi="Arial Narrow"/>
          <w:sz w:val="26"/>
        </w:rPr>
        <w:t>Quinto.-</w:t>
      </w:r>
      <w:r>
        <w:rPr>
          <w:rFonts w:cs="Arial Narrow" w:ascii="Arial Narrow" w:hAnsi="Arial Narrow"/>
          <w:b w:val="false"/>
          <w:bCs w:val="false"/>
          <w:sz w:val="26"/>
        </w:rPr>
        <w:t xml:space="preserve"> 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Estatuto del Servicio Profesional Electoral y del Personal del Instituto Federal Electoral.</w:t>
      </w:r>
    </w:p>
    <w:p>
      <w:pPr>
        <w:pStyle w:val="Normal"/>
        <w:spacing w:lineRule="auto" w:line="360"/>
        <w:jc w:val="both"/>
        <w:rPr>
          <w:rFonts w:ascii="Arial Narrow" w:hAnsi="Arial Narrow" w:cs="Arial Narrow"/>
          <w:b/>
          <w:b/>
          <w:bCs/>
          <w:sz w:val="26"/>
        </w:rPr>
      </w:pPr>
      <w:r>
        <w:rPr>
          <w:rFonts w:cs="Arial Narrow" w:ascii="Arial Narrow" w:hAnsi="Arial Narrow"/>
          <w:b/>
          <w:bCs/>
          <w:sz w:val="26"/>
        </w:rPr>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33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13</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13</w:t>
                    </w:r>
                    <w:r>
                      <w:rPr>
                        <w:rStyle w:val="PageNumber"/>
                        <w:sz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33:00Z</dcterms:created>
  <dc:creator>INSTITUTO FEDERAL ELECTORAL</dc:creator>
  <dc:description/>
  <cp:keywords/>
  <dc:language>en-US</dc:language>
  <cp:lastModifiedBy>IFE</cp:lastModifiedBy>
  <cp:lastPrinted>2006-09-25T17:21:00Z</cp:lastPrinted>
  <dcterms:modified xsi:type="dcterms:W3CDTF">2006-12-19T17:11:00Z</dcterms:modified>
  <cp:revision>11</cp:revision>
  <dc:subject/>
  <dc:title>NO</dc:title>
</cp:coreProperties>
</file>